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októbe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>Hévíz Sportkör többlet támogatá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 Turisztikai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-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e kérelemmel fordult Hévíz Város Önkormányzat felé. Az elnök levelében leírta, hogy a labdarúgó NBIII-as osztályban való indulás mind az utánpótlásképzésben, mind pedig a felnőtt versenyzésben magasabb anyagi forrásokat igényel a labdarúgó szakosztály működtetése, amelyet a labdarúgó bajnoki évhez igaodva érthető módon még a 2016-os költségvetés tervezésekor nem lehetett figyelembe venni. A Zala megyei bajnokság megnyerését, és a feljutást követően, 2016. június 17-én a sportkör vezetése kérelmében bemutatta pénzügyi terveit az őszi NBIII-as bajnokság finanszírozására, azonban a fent hivatkozott MLSZ-es kiegészítő támogatás feltételei később, október elején váltak ismertt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észletes pénzügyi terv alapján az NBIII-as indulás többletköltségei: Buszos személyszállítás, saját gépjárműhasználat az edzésre, mérkőzésekhez. Versenyekhez kapcsolódó közvetlen költségek, nevezési díjak, játékengedélyek, átigazolási díjak, játékvezetői ellenőri díjak, szerelésmosatás, sportorvos, mérkőzésbiztosítás emelt taglétszámmal. Étkezés (hideg, meleg étel a megnőtt távolságok miatt). Pályabérlés (élőfüves pálya). Személyi jellegű költségek (szakemberek, játékosok), járulékok. Eredményességi juttatás, annak járuléka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bdarúgó szakosztály célja, hogy az első évben egy erős középcsapattá váljon, szoros együttműködésben az utánpótlásképzéss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 230/2016. (IX.30) és 235/2016.(IX.30) határozataiban a Hévízi Sportkör számára az NBIII-as indulás többlet terheire 29.020.581,-Ft visszatérítendő támogatást, illetve a labdarúgópálya NBIII-as megfeleltetésére további 5.500.000,-Ft-ot biztosított a költségvetési tartalék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pillanatában még nem volt ismert tehát a Magyar Labdarúgó Szövetség 27.000.000,-Ft-os támogatásának felhasználhatósága, ezért mindkét támogatási határozatot feltételekhez kötötte a Képviselő-test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LSZ megismert támogatási szerződése alapján 10.000.000,-Ft-ot utal ki idei évben, a fennmaradó 17.000.000,- Ft utalási ideje még nem ismert. Az első részlet elsődleges célja a sportlétesítmény NBIII-as megfeleltetése (5.500.000,-Ft), a fennmaradó 4.500.000,-Ft-ot béren kívüli sportcélú működésre lehet fordítani. A Hévízi Sportkör vezetése a fentiek ismeretében a tervhez képest csökkentette támogatási igény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 kérelemmel fordul Hévíz Város Önkormányzatához, hogy a labdarúgás NBIII-as működéshez összesen 21.500.000,- Ft, vissza nem térítendő támogatás formájában biztos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2016. október 20-án kelt levelében az asztalitenisz szakosztály részére 500.000,-Ft többlettámogatást kér. A támogatás az NBII-es asztalitenisz-csapat erősítésére szükséges, hogy a csapat a következő versenyszezonban NBI-es osztályban indulhasson. Ehhez új játékost kell igazolni, akinek bér és járulék kifizetéséhez, illetve gépkocsi költségtérítéshez szükséges a többlet támog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két szakosztály részére összesen tehát 22.000.000,-Ft többlettámogatási kérelemmel fordul Hévíz Város Önkormányzathoz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érem az előterjesztést megvitatni és a határozati javaslatot elfogadni szíveskedjék. 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Hévízi Sportkör számára a labdarúgó szakosztály NBIII-as indulása miatt 21.500.000,- Ft, az asztalitenisz szakosztály számára 500.000,-Ft, összesen 22.000.000,-Ft (azaz huszonkét-millió forint) vissza nem térítendő működési támogatást biztosít. </w:t>
      </w:r>
    </w:p>
    <w:p>
      <w:pPr>
        <w:pStyle w:val="Normal"/>
        <w:spacing w:lineRule="auto" w:line="240" w:before="0" w:after="0"/>
        <w:ind w:left="108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dezetet a 230/2016. (IX.30) határozat 29.020.581,- Ft forrása biztosítja, amely beépül a 2/2016. (I.29) költségvetési rendelet módosítás 1/6 melléklet 18. soráb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/>
      </w:pPr>
      <w:r>
        <w:rPr>
          <w:rFonts w:cs="Arial" w:ascii="Arial" w:hAnsi="Arial"/>
        </w:rPr>
        <w:t xml:space="preserve">A fenti határozat forrásából megmaradó 7.020.581,- Ft és a 235/2016. (IX.30.) határozat 5.500.000,-Ft forrása, összesen 12.520.581,-Ft átcsoportosításra kerül a kiadási tartalékok közé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ámogatási szerződés aláírására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november 4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142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7. február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0-8/2016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0-8/2016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10-20T08:55:00Z</dcterms:modified>
  <cp:revision>28</cp:revision>
  <dc:subject/>
  <dc:title/>
</cp:coreProperties>
</file>